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Роговского сельского поселения Тимашевского района № 33 от 2 апрел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1 и 264.2 Бюджетного кодекса Российской Федерации и пунктом 4.1. Положения о бюджетном процессе в Роговском сельском поселении Тимашевского района п о с т а н о в л я ю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Утвердить отчет об исполнении бюджета Роговского сельского поселения Тимашевского района  за 1 квартал 2019 года (приложение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Роговского сельского поселения Тимашевского района за  1 квартал 2019 года в Совет Роговского  сельского поселения Тимашевского района и контрольно-счетную палату муниципального образования Тимашевский район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3. Ведущему специалисту администрации Роговского сельского поселения Тимашевского района  Р.В. Бигдан обеспечить опубликование постановления в газете «Роговчанка» и размещение в информационно-телекоммуникационной сети «Интернет» Роговского сельского поселения Тимашевского района.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5. Постановление вступает в силу с момента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7:00Z</dcterms:created>
  <dc:creator>Администрация</dc:creator>
  <dc:description/>
  <cp:keywords/>
  <dc:language>en-US</dc:language>
  <cp:lastModifiedBy>Smishka</cp:lastModifiedBy>
  <cp:lastPrinted>2019-04-04T10:00:00Z</cp:lastPrinted>
  <dcterms:modified xsi:type="dcterms:W3CDTF">2019-04-04T10:35:00Z</dcterms:modified>
  <cp:revision>175</cp:revision>
  <dc:subject/>
  <dc:title/>
</cp:coreProperties>
</file>